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YARATAN PELAPORAN SAHAM HILANG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Pelapor Sebagai </w:t>
      </w:r>
      <w:r>
        <w:rPr>
          <w:b/>
          <w:sz w:val="22"/>
          <w:szCs w:val="22"/>
        </w:rPr>
        <w:t>Pemegang Saham</w:t>
      </w:r>
      <w:r>
        <w:rPr>
          <w:sz w:val="22"/>
          <w:szCs w:val="22"/>
        </w:rPr>
        <w:t xml:space="preserve"> yang tercatat (saham atas nama), harus melengkapi dokumen   sebagai berikut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urat Penerimaan Pelaporan kehilangan dari kepolisian ( dengan mencantumkan nomor Surat Kolektif Saham yang hilang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urat Pernyataan  (format standar Lampiran 1 SE.11/BEJ.II.3/III/93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urat Laporan saham hilang dan permohonan penerbitan saham pengganti dari pemegang saha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urat Kuasa, apabila pelapor adalah pihak yang diberi kuas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ukti jati diri pemegang saham dan kuasanya yang sah dan masih berlak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urat Permohonan Penerbitan saham dalam bentuk warka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klan Kehilangan di surat kabar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atatan 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lam hal Surat Kolektif Saham hilang,  dan pemegang saham tidak mengetahui nomor Surat Kolektif Saham yang hilang tersebut, maka pemegang saham dapat mengajukan permohonan/permintaan data-data atas saham dimaksu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a pemegang saham sudah meninggal maka yang berhak meminta data dan mengurus adalah ahli waris dengan disertai dokumen waris yang telah ditetapka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abila kehilangan terjadi di luar wilayah RI maka pelapor wajib melaporkan kepada kepolisian setempat dan disahkan oleh perwakilan RI di Negara tersebut                                                    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nformasi lebih lanjut :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Times New Roman"/>
          <w:b/>
        </w:rPr>
        <w:t xml:space="preserve">      </w:t>
      </w:r>
      <w:r>
        <w:rPr>
          <w:rFonts w:eastAsia="Calibri"/>
          <w:b/>
          <w:sz w:val="22"/>
          <w:szCs w:val="22"/>
        </w:rPr>
        <w:t>PT Sharestar Indonesia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Calibri"/>
          <w:sz w:val="22"/>
          <w:szCs w:val="22"/>
        </w:rPr>
        <w:t>Sopo del Towers &amp; Lifestyle Tower B Lantai 18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Calibri"/>
          <w:sz w:val="22"/>
          <w:szCs w:val="22"/>
        </w:rPr>
        <w:t>Jl. Mega Kuningan Barat III Lot 10. 1-6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Calibri"/>
          <w:sz w:val="22"/>
          <w:szCs w:val="22"/>
        </w:rPr>
        <w:t>Kawasan Mega Kuningan  Jakarta Selatan 12950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Calibri"/>
          <w:sz w:val="22"/>
          <w:szCs w:val="22"/>
        </w:rPr>
        <w:t>Tel. 021-50815211</w:t>
      </w:r>
    </w:p>
    <w:p>
      <w:pPr>
        <w:pStyle w:val="Normal"/>
        <w:ind w:left="360" w:hanging="0"/>
        <w:rPr>
          <w:rFonts w:ascii="Comic Sans MS" w:hAnsi="Comic Sans MS" w:eastAsia="Calibri" w:cs="Comic Sans MS"/>
          <w:sz w:val="22"/>
          <w:szCs w:val="22"/>
        </w:rPr>
      </w:pPr>
      <w:r>
        <w:rPr>
          <w:rFonts w:eastAsia="Calibri"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620" w:right="144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12:00Z</dcterms:created>
  <dc:creator>Ruswandi</dc:creator>
  <dc:description/>
  <cp:keywords/>
  <dc:language>en-US</dc:language>
  <cp:lastModifiedBy>HP Elitedesk</cp:lastModifiedBy>
  <cp:lastPrinted>2009-06-02T13:59:00Z</cp:lastPrinted>
  <dcterms:modified xsi:type="dcterms:W3CDTF">2023-02-07T09:12:00Z</dcterms:modified>
  <cp:revision>2</cp:revision>
  <dc:subject/>
  <dc:title>PELAPORAN SAHAM HIL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D40C3CFE445E489EA8D2983515892</vt:lpwstr>
  </property>
  <property fmtid="{D5CDD505-2E9C-101B-9397-08002B2CF9AE}" pid="3" name="KSOProductBuildVer">
    <vt:lpwstr>1033-11.2.0.10463</vt:lpwstr>
  </property>
</Properties>
</file>